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modernizacji dróg powiatowych Nr 1 145R w m. Młodochów oraz Nr 1 146R w m. Babicha na łącznej długości 2,330 km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/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User</cp:lastModifiedBy>
  <cp:lastPrinted>2009-11-14T23:40:00Z</cp:lastPrinted>
  <dcterms:modified xsi:type="dcterms:W3CDTF">2022-05-06T10:31:00Z</dcterms:modified>
  <cp:revision>36</cp:revision>
  <dc:subject>Droga Nr 2</dc:subject>
  <dc:title>Odtworzenie trasy</dc:title>
</cp:coreProperties>
</file>